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66552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062046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2627745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